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nspekt lekcji  ;III zasada dynamiki Newtona.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Cele dydaktyczne;</w:t>
      </w:r>
    </w:p>
    <w:p>
      <w:pPr>
        <w:pStyle w:val="Normal"/>
        <w:rPr>
          <w:sz w:val="28"/>
        </w:rPr>
      </w:pPr>
      <w:r>
        <w:rPr>
          <w:sz w:val="28"/>
        </w:rPr>
        <w:t>a.) poznawcze</w:t>
      </w:r>
    </w:p>
    <w:p>
      <w:pPr>
        <w:pStyle w:val="Normal"/>
        <w:rPr>
          <w:sz w:val="28"/>
        </w:rPr>
      </w:pPr>
      <w:r>
        <w:rPr>
          <w:sz w:val="28"/>
        </w:rPr>
        <w:t>pogłębienie znajomości  zjawiska wzajemnego oddziaływania ciał</w:t>
      </w:r>
    </w:p>
    <w:p>
      <w:pPr>
        <w:pStyle w:val="Normal"/>
        <w:rPr>
          <w:sz w:val="28"/>
        </w:rPr>
      </w:pPr>
      <w:r>
        <w:rPr>
          <w:sz w:val="28"/>
        </w:rPr>
        <w:t>poznać treść  tej zasady</w:t>
      </w:r>
    </w:p>
    <w:p>
      <w:pPr>
        <w:pStyle w:val="Normal"/>
        <w:rPr>
          <w:sz w:val="28"/>
        </w:rPr>
      </w:pPr>
      <w:r>
        <w:rPr>
          <w:sz w:val="28"/>
        </w:rPr>
        <w:t xml:space="preserve">poznać matematyczny zapis tej zasady </w:t>
      </w:r>
    </w:p>
    <w:p>
      <w:pPr>
        <w:pStyle w:val="Normal"/>
        <w:rPr>
          <w:sz w:val="28"/>
        </w:rPr>
      </w:pPr>
      <w:r>
        <w:rPr>
          <w:sz w:val="28"/>
        </w:rPr>
        <w:t xml:space="preserve">wiedzieć , że źródłem  działającej na ciało jest inne ciało </w:t>
      </w:r>
    </w:p>
    <w:p>
      <w:pPr>
        <w:pStyle w:val="Normal"/>
        <w:rPr>
          <w:sz w:val="28"/>
        </w:rPr>
      </w:pPr>
      <w:r>
        <w:rPr>
          <w:sz w:val="28"/>
        </w:rPr>
        <w:t>b.) kształcące</w:t>
      </w:r>
    </w:p>
    <w:p>
      <w:pPr>
        <w:pStyle w:val="Normal"/>
        <w:rPr>
          <w:sz w:val="28"/>
        </w:rPr>
      </w:pPr>
      <w:r>
        <w:rPr>
          <w:sz w:val="28"/>
        </w:rPr>
        <w:t>umieć obserwować doświadczenia prezentowane na lekcji</w:t>
      </w:r>
    </w:p>
    <w:p>
      <w:pPr>
        <w:pStyle w:val="Normal"/>
        <w:rPr>
          <w:sz w:val="28"/>
        </w:rPr>
      </w:pPr>
      <w:r>
        <w:rPr>
          <w:sz w:val="28"/>
        </w:rPr>
        <w:t>umieć wyciągać wnioski dotyczące cech oddziaływań</w:t>
      </w:r>
    </w:p>
    <w:p>
      <w:pPr>
        <w:pStyle w:val="Normal"/>
        <w:rPr>
          <w:sz w:val="28"/>
        </w:rPr>
      </w:pPr>
      <w:r>
        <w:rPr>
          <w:sz w:val="28"/>
        </w:rPr>
        <w:t>umieć formułować wnioski</w:t>
      </w:r>
    </w:p>
    <w:p>
      <w:pPr>
        <w:pStyle w:val="Normal"/>
        <w:rPr>
          <w:sz w:val="28"/>
        </w:rPr>
      </w:pPr>
      <w:r>
        <w:rPr>
          <w:sz w:val="28"/>
        </w:rPr>
        <w:t>umieć graficznie przedstawić siły akcji i reakcji</w:t>
      </w:r>
    </w:p>
    <w:p>
      <w:pPr>
        <w:pStyle w:val="Normal"/>
        <w:rPr>
          <w:sz w:val="28"/>
        </w:rPr>
      </w:pPr>
      <w:r>
        <w:rPr>
          <w:sz w:val="28"/>
        </w:rPr>
        <w:t>c.) wychowawcze</w:t>
      </w:r>
    </w:p>
    <w:p>
      <w:pPr>
        <w:pStyle w:val="Normal"/>
        <w:rPr/>
      </w:pPr>
      <w:r>
        <w:rPr>
          <w:sz w:val="28"/>
        </w:rPr>
        <w:t>wzbudzanie szacunku do ludzi nauki</w:t>
      </w:r>
    </w:p>
    <w:p>
      <w:pPr>
        <w:pStyle w:val="Normal"/>
        <w:rPr>
          <w:sz w:val="28"/>
        </w:rPr>
      </w:pPr>
      <w:r>
        <w:rPr>
          <w:sz w:val="28"/>
        </w:rPr>
        <w:t>kształcenie nawyku estetycznego prowadzenia notatek</w:t>
      </w:r>
    </w:p>
    <w:p>
      <w:pPr>
        <w:pStyle w:val="Normal"/>
        <w:rPr>
          <w:sz w:val="28"/>
        </w:rPr>
      </w:pPr>
      <w:r>
        <w:rPr>
          <w:sz w:val="28"/>
        </w:rPr>
        <w:t>kształcenie umiejętności słuchania drugiego człowieka</w:t>
      </w:r>
    </w:p>
    <w:p>
      <w:pPr>
        <w:pStyle w:val="Normal"/>
        <w:rPr>
          <w:sz w:val="28"/>
        </w:rPr>
      </w:pPr>
      <w:r>
        <w:rPr>
          <w:sz w:val="28"/>
        </w:rPr>
        <w:t>kształcenie nawyku pozostawiania ładu i porzą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Wstęp</w:t>
      </w:r>
      <w:r>
        <w:rPr>
          <w:sz w:val="28"/>
        </w:rPr>
        <w:t xml:space="preserve">      Poznaliśmy na poprzedniej lekcji genialnego uczonego oraz jego dorobek naukowy. Wiemy , że w największym swoim dziele –Matematyczne  podstawy filozofii przyrody     sformułował trzy zasady dynamiki.</w:t>
      </w:r>
    </w:p>
    <w:p>
      <w:pPr>
        <w:pStyle w:val="Normal"/>
        <w:rPr>
          <w:sz w:val="28"/>
        </w:rPr>
      </w:pPr>
      <w:r>
        <w:rPr>
          <w:sz w:val="28"/>
        </w:rPr>
        <w:t xml:space="preserve">Jedną z nich ( w  oryginalnym brzmieniu)   </w:t>
      </w:r>
    </w:p>
    <w:p>
      <w:pPr>
        <w:pStyle w:val="Normal"/>
        <w:rPr>
          <w:sz w:val="28"/>
        </w:rPr>
      </w:pPr>
      <w:r>
        <w:rPr>
          <w:sz w:val="28"/>
        </w:rPr>
        <w:t>Wam przedstawię:   (prezentacja tej zasady na foli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Względem każdego działania istnieje przeciwdziałanie </w:t>
      </w:r>
    </w:p>
    <w:p>
      <w:pPr>
        <w:pStyle w:val="Normal"/>
        <w:rPr>
          <w:sz w:val="28"/>
        </w:rPr>
      </w:pPr>
      <w:r>
        <w:rPr>
          <w:sz w:val="28"/>
        </w:rPr>
        <w:t xml:space="preserve">skierowane przeciwnie i równe  , to jest wzajemne działania dwóch ciał są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zawsze równe sobie i skierowane przeciwnie.”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eść tej zasady wydaje się być trudną i  niezrozumiałą.</w:t>
      </w:r>
    </w:p>
    <w:p>
      <w:pPr>
        <w:pStyle w:val="Normal"/>
        <w:rPr/>
      </w:pPr>
      <w:r>
        <w:rPr>
          <w:sz w:val="28"/>
        </w:rPr>
        <w:t>Zatem postaramy zająć się bliżej tym zagadnieniem na dzisiejszej lekcji.</w:t>
      </w:r>
    </w:p>
    <w:p>
      <w:pPr>
        <w:pStyle w:val="Normal"/>
        <w:rPr>
          <w:sz w:val="28"/>
        </w:rPr>
      </w:pPr>
      <w:r>
        <w:rPr>
          <w:sz w:val="28"/>
        </w:rPr>
        <w:t>Jest to III z zasad , które sformułował ,  więc temat brzmi;  „III zasada dynamiki Newtona. ‘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owtórzenie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Zasada ta mówi o oddziaływaniach , tym zagadnieniem zajmowaliśmy się na poprzednich lekcjach. Powtórzmy zatem co już wiemy na ten tem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   Jakie poznaliśmy rodzaje oddziaływań ?</w:t>
      </w:r>
    </w:p>
    <w:p>
      <w:pPr>
        <w:pStyle w:val="Normal"/>
        <w:rPr>
          <w:sz w:val="28"/>
        </w:rPr>
      </w:pPr>
      <w:r>
        <w:rPr>
          <w:sz w:val="28"/>
        </w:rPr>
        <w:t xml:space="preserve">U ;  grawitacyj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agnetycz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lektrostatycz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prężyste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II Jakie skutki mogą spowodować te oddziaływania ?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U ;  statyczne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ynami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III  Jaka wielkość fizyczna jest miarą oddziaływań?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U ; siła jest miarą oddziaływań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I V ;Przedstaw graficznie dowolną siłę działającą na ciało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1210</wp:posOffset>
                </wp:positionH>
                <wp:positionV relativeFrom="paragraph">
                  <wp:posOffset>236220</wp:posOffset>
                </wp:positionV>
                <wp:extent cx="571500" cy="0"/>
                <wp:effectExtent l="3810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8.6pt" to="107.25pt,18.6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0</wp:posOffset>
                </wp:positionH>
                <wp:positionV relativeFrom="paragraph">
                  <wp:posOffset>14478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5pt;margin-top:11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U ;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-19685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-15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68910</wp:posOffset>
                </wp:positionV>
                <wp:extent cx="571500" cy="0"/>
                <wp:effectExtent l="3810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.3pt" to="276.45pt,13.3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3.3pt" to="231.4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Jak nazywamy taką wielkość ?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 ;wielkością wektorową 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6. Jakie cechy posiada wektor 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U ; punkt przyłoże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kierunek ( poziomy , pionowy ,ukośny )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zwrot  ( w prawo , w lewo , w górę , w dół )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wartość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Czy potrafisz na poprzednim rysunku dorysować siłę równoważącą ?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114935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9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U ;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210</wp:posOffset>
                </wp:positionH>
                <wp:positionV relativeFrom="paragraph">
                  <wp:posOffset>139065</wp:posOffset>
                </wp:positionV>
                <wp:extent cx="571500" cy="0"/>
                <wp:effectExtent l="3810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0.95pt" to="107.25pt,10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Jakie cechy posiadają siły równoważące się ?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U ; ten sam punkt przyłożenia 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tę samą  wartość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ten sam kierunek 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zeciwne zwrot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Ustalenie  cech oddziaływań .       Gdzie jest źródło siły działającej na ciało ?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DOŚW. 1  N ;   Nauczyciel demonstruje  doświadczenie – odpychanie się dwóch wózków z umieszczonymi na nich magnesam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U ; uczniowie obserwuj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U ;źródłem siły działającej na wózek A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Jest wózek B ,  źródłem siły działającej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na wózek B jest wózek A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N ; czy to samo obserwujemy w przypadku innych oddziaływań ?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U ; uczniowie obserwują doświadczenia .              N ; Nauczyciel demonstruje inne rodzaje oddziaływań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9790</wp:posOffset>
                </wp:positionH>
                <wp:positionV relativeFrom="paragraph">
                  <wp:posOffset>110490</wp:posOffset>
                </wp:positionV>
                <wp:extent cx="228600" cy="457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8.7pt" to="85.65pt,4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8390</wp:posOffset>
                </wp:positionH>
                <wp:positionV relativeFrom="paragraph">
                  <wp:posOffset>110490</wp:posOffset>
                </wp:positionV>
                <wp:extent cx="228600" cy="4572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8.7pt" to="103.65pt,4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3475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25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317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1pt;margin-top:1.5pt;width:17.95pt;height:1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16">
                <wp:simplePos x="0" y="0"/>
                <wp:positionH relativeFrom="column">
                  <wp:posOffset>3781425</wp:posOffset>
                </wp:positionH>
                <wp:positionV relativeFrom="paragraph">
                  <wp:posOffset>45085</wp:posOffset>
                </wp:positionV>
                <wp:extent cx="33655" cy="304800"/>
                <wp:effectExtent l="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0">
                              <a:moveTo>
                                <a:pt x="33" y="0"/>
                              </a:moveTo>
                              <a:cubicBezTo>
                                <a:pt x="40" y="87"/>
                                <a:pt x="53" y="173"/>
                                <a:pt x="53" y="260"/>
                              </a:cubicBezTo>
                              <a:cubicBezTo>
                                <a:pt x="53" y="420"/>
                                <a:pt x="0" y="220"/>
                                <a:pt x="53" y="380"/>
                              </a:cubicBezTo>
                              <a:cubicBezTo>
                                <a:pt x="31" y="466"/>
                                <a:pt x="33" y="433"/>
                                <a:pt x="33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80" path="m33,0c40,87,53,173,53,260c53,420,0,220,53,380c31,466,33,433,33,480e" stroked="t" o:allowincell="f" style="position:absolute;margin-left:297.75pt;margin-top:3.55pt;width:2.6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0675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12.4pt" to="379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2380</wp:posOffset>
                </wp:positionH>
                <wp:positionV relativeFrom="paragraph">
                  <wp:posOffset>95885</wp:posOffset>
                </wp:positionV>
                <wp:extent cx="317500" cy="63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100">
                              <a:moveTo>
                                <a:pt x="0" y="0"/>
                              </a:moveTo>
                              <a:cubicBezTo>
                                <a:pt x="107" y="7"/>
                                <a:pt x="214" y="6"/>
                                <a:pt x="320" y="20"/>
                              </a:cubicBezTo>
                              <a:cubicBezTo>
                                <a:pt x="335" y="22"/>
                                <a:pt x="500" y="53"/>
                                <a:pt x="500" y="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,100" path="m0,0c107,7,214,6,320,20c335,22,500,53,500,100e" stroked="t" o:allowincell="f" style="position:absolute;margin-left:299.4pt;margin-top:7.55pt;width:24.9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1">
                <wp:simplePos x="0" y="0"/>
                <wp:positionH relativeFrom="column">
                  <wp:posOffset>3794125</wp:posOffset>
                </wp:positionH>
                <wp:positionV relativeFrom="paragraph">
                  <wp:posOffset>113030</wp:posOffset>
                </wp:positionV>
                <wp:extent cx="338455" cy="141605"/>
                <wp:effectExtent l="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223">
                              <a:moveTo>
                                <a:pt x="33" y="33"/>
                              </a:moveTo>
                              <a:cubicBezTo>
                                <a:pt x="140" y="193"/>
                                <a:pt x="0" y="0"/>
                                <a:pt x="133" y="133"/>
                              </a:cubicBezTo>
                              <a:cubicBezTo>
                                <a:pt x="223" y="223"/>
                                <a:pt x="116" y="174"/>
                                <a:pt x="233" y="213"/>
                              </a:cubicBezTo>
                              <a:cubicBezTo>
                                <a:pt x="320" y="206"/>
                                <a:pt x="409" y="217"/>
                                <a:pt x="493" y="193"/>
                              </a:cubicBezTo>
                              <a:cubicBezTo>
                                <a:pt x="513" y="187"/>
                                <a:pt x="501" y="151"/>
                                <a:pt x="513" y="133"/>
                              </a:cubicBezTo>
                              <a:cubicBezTo>
                                <a:pt x="517" y="127"/>
                                <a:pt x="526" y="133"/>
                                <a:pt x="533" y="1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223" path="m33,33c140,193,0,0,133,133c223,223,116,174,233,213c320,206,409,217,493,193c513,187,501,151,513,133c517,127,526,133,533,133e" stroked="t" o:allowincell="f" style="position:absolute;margin-left:298.75pt;margin-top:8.9pt;width:26.6pt;height:1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23">
                <wp:simplePos x="0" y="0"/>
                <wp:positionH relativeFrom="column">
                  <wp:posOffset>5151120</wp:posOffset>
                </wp:positionH>
                <wp:positionV relativeFrom="paragraph">
                  <wp:posOffset>45085</wp:posOffset>
                </wp:positionV>
                <wp:extent cx="33655" cy="304800"/>
                <wp:effectExtent l="571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0">
                              <a:moveTo>
                                <a:pt x="33" y="0"/>
                              </a:moveTo>
                              <a:cubicBezTo>
                                <a:pt x="40" y="87"/>
                                <a:pt x="53" y="173"/>
                                <a:pt x="53" y="260"/>
                              </a:cubicBezTo>
                              <a:cubicBezTo>
                                <a:pt x="53" y="420"/>
                                <a:pt x="0" y="220"/>
                                <a:pt x="53" y="380"/>
                              </a:cubicBezTo>
                              <a:cubicBezTo>
                                <a:pt x="31" y="466"/>
                                <a:pt x="33" y="433"/>
                                <a:pt x="33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80" path="m33,0c40,87,53,173,53,260c53,420,0,220,53,380c31,466,33,433,33,480e" stroked="t" o:allowincell="f" style="position:absolute;margin-left:405.6pt;margin-top:3.55pt;width:2.6pt;height:23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6475</wp:posOffset>
                </wp:positionH>
                <wp:positionV relativeFrom="paragraph">
                  <wp:posOffset>95885</wp:posOffset>
                </wp:positionV>
                <wp:extent cx="317500" cy="63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100">
                              <a:moveTo>
                                <a:pt x="0" y="0"/>
                              </a:moveTo>
                              <a:cubicBezTo>
                                <a:pt x="107" y="7"/>
                                <a:pt x="214" y="6"/>
                                <a:pt x="320" y="20"/>
                              </a:cubicBezTo>
                              <a:cubicBezTo>
                                <a:pt x="335" y="22"/>
                                <a:pt x="500" y="53"/>
                                <a:pt x="500" y="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,100" path="m0,0c107,7,214,6,320,20c335,22,500,53,500,100e" stroked="t" o:allowincell="f" style="position:absolute;margin-left:379.25pt;margin-top:7.55pt;width:24.95pt;height:4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7">
                <wp:simplePos x="0" y="0"/>
                <wp:positionH relativeFrom="column">
                  <wp:posOffset>4816475</wp:posOffset>
                </wp:positionH>
                <wp:positionV relativeFrom="paragraph">
                  <wp:posOffset>113030</wp:posOffset>
                </wp:positionV>
                <wp:extent cx="338455" cy="141605"/>
                <wp:effectExtent l="571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223">
                              <a:moveTo>
                                <a:pt x="33" y="33"/>
                              </a:moveTo>
                              <a:cubicBezTo>
                                <a:pt x="140" y="193"/>
                                <a:pt x="0" y="0"/>
                                <a:pt x="133" y="133"/>
                              </a:cubicBezTo>
                              <a:cubicBezTo>
                                <a:pt x="223" y="223"/>
                                <a:pt x="116" y="174"/>
                                <a:pt x="233" y="213"/>
                              </a:cubicBezTo>
                              <a:cubicBezTo>
                                <a:pt x="320" y="206"/>
                                <a:pt x="409" y="217"/>
                                <a:pt x="493" y="193"/>
                              </a:cubicBezTo>
                              <a:cubicBezTo>
                                <a:pt x="513" y="187"/>
                                <a:pt x="501" y="151"/>
                                <a:pt x="513" y="133"/>
                              </a:cubicBezTo>
                              <a:cubicBezTo>
                                <a:pt x="517" y="127"/>
                                <a:pt x="526" y="133"/>
                                <a:pt x="533" y="1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223" path="m33,33c140,193,0,0,133,133c223,223,116,174,233,213c320,206,409,217,493,193c513,187,501,151,513,133c517,127,526,133,533,133e" stroked="t" o:allowincell="f" style="position:absolute;margin-left:379.25pt;margin-top:8.9pt;width:26.6pt;height:11.1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190</wp:posOffset>
                </wp:positionH>
                <wp:positionV relativeFrom="paragraph">
                  <wp:posOffset>15875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7pt;margin-top:1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2690</wp:posOffset>
                </wp:positionH>
                <wp:positionV relativeFrom="paragraph">
                  <wp:posOffset>15875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pt;margin-top:1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3">
                <wp:simplePos x="0" y="0"/>
                <wp:positionH relativeFrom="column">
                  <wp:posOffset>2617470</wp:posOffset>
                </wp:positionH>
                <wp:positionV relativeFrom="paragraph">
                  <wp:posOffset>698500</wp:posOffset>
                </wp:positionV>
                <wp:extent cx="728980" cy="285750"/>
                <wp:effectExtent l="508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450">
                              <a:moveTo>
                                <a:pt x="0" y="10"/>
                              </a:moveTo>
                              <a:cubicBezTo>
                                <a:pt x="243" y="32"/>
                                <a:pt x="479" y="0"/>
                                <a:pt x="720" y="30"/>
                              </a:cubicBezTo>
                              <a:cubicBezTo>
                                <a:pt x="760" y="43"/>
                                <a:pt x="800" y="57"/>
                                <a:pt x="840" y="70"/>
                              </a:cubicBezTo>
                              <a:cubicBezTo>
                                <a:pt x="863" y="78"/>
                                <a:pt x="879" y="99"/>
                                <a:pt x="900" y="110"/>
                              </a:cubicBezTo>
                              <a:cubicBezTo>
                                <a:pt x="919" y="119"/>
                                <a:pt x="940" y="123"/>
                                <a:pt x="960" y="130"/>
                              </a:cubicBezTo>
                              <a:cubicBezTo>
                                <a:pt x="1074" y="244"/>
                                <a:pt x="982" y="134"/>
                                <a:pt x="1040" y="250"/>
                              </a:cubicBezTo>
                              <a:cubicBezTo>
                                <a:pt x="1051" y="271"/>
                                <a:pt x="1070" y="288"/>
                                <a:pt x="1080" y="310"/>
                              </a:cubicBezTo>
                              <a:cubicBezTo>
                                <a:pt x="1133" y="429"/>
                                <a:pt x="1148" y="402"/>
                                <a:pt x="1100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8,450" path="m0,10c243,32,479,0,720,30c760,43,800,57,840,70c863,78,879,99,900,110c919,119,940,123,960,130c1074,244,982,134,1040,250c1051,271,1070,288,1080,310c1133,429,1148,402,1100,450e" stroked="t" o:allowincell="f" style="position:absolute;margin-left:206.1pt;margin-top:55pt;width:57.35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0770</wp:posOffset>
                </wp:positionH>
                <wp:positionV relativeFrom="paragraph">
                  <wp:posOffset>425450</wp:posOffset>
                </wp:positionV>
                <wp:extent cx="7112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360">
                              <a:moveTo>
                                <a:pt x="1120" y="300"/>
                              </a:moveTo>
                              <a:cubicBezTo>
                                <a:pt x="1054" y="322"/>
                                <a:pt x="986" y="338"/>
                                <a:pt x="920" y="360"/>
                              </a:cubicBezTo>
                              <a:cubicBezTo>
                                <a:pt x="837" y="332"/>
                                <a:pt x="806" y="311"/>
                                <a:pt x="720" y="340"/>
                              </a:cubicBezTo>
                              <a:cubicBezTo>
                                <a:pt x="451" y="328"/>
                                <a:pt x="330" y="350"/>
                                <a:pt x="120" y="280"/>
                              </a:cubicBezTo>
                              <a:cubicBezTo>
                                <a:pt x="59" y="189"/>
                                <a:pt x="0" y="11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360" path="m1120,300c1054,322,986,338,920,360c837,332,806,311,720,340c451,328,330,350,120,280c59,189,0,114,0,0e" stroked="t" o:allowincell="f" style="position:absolute;margin-left:185.1pt;margin-top:33.5pt;width:5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9695" simplePos="0" locked="0" layoutInCell="0" allowOverlap="1" relativeHeight="17">
                <wp:simplePos x="0" y="0"/>
                <wp:positionH relativeFrom="column">
                  <wp:posOffset>3689350</wp:posOffset>
                </wp:positionH>
                <wp:positionV relativeFrom="paragraph">
                  <wp:posOffset>132715</wp:posOffset>
                </wp:positionV>
                <wp:extent cx="133350" cy="304800"/>
                <wp:effectExtent l="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80">
                              <a:moveTo>
                                <a:pt x="178" y="0"/>
                              </a:moveTo>
                              <a:cubicBezTo>
                                <a:pt x="158" y="13"/>
                                <a:pt x="133" y="21"/>
                                <a:pt x="118" y="40"/>
                              </a:cubicBezTo>
                              <a:cubicBezTo>
                                <a:pt x="8" y="178"/>
                                <a:pt x="210" y="25"/>
                                <a:pt x="38" y="140"/>
                              </a:cubicBezTo>
                              <a:cubicBezTo>
                                <a:pt x="0" y="253"/>
                                <a:pt x="35" y="366"/>
                                <a:pt x="58" y="480"/>
                              </a:cubicBezTo>
                              <a:cubicBezTo>
                                <a:pt x="131" y="456"/>
                                <a:pt x="97" y="460"/>
                                <a:pt x="158" y="4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80" path="m178,0c158,13,133,21,118,40c8,178,210,25,38,140c0,253,35,366,58,480c131,456,97,460,158,460e" stroked="t" o:allowincell="f" style="position:absolute;margin-left:290.5pt;margin-top:10.45pt;width:10.4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5080</wp:posOffset>
                </wp:positionH>
                <wp:positionV relativeFrom="paragraph">
                  <wp:posOffset>107315</wp:posOffset>
                </wp:positionV>
                <wp:extent cx="215900" cy="318770"/>
                <wp:effectExtent l="5080" t="5080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02">
                              <a:moveTo>
                                <a:pt x="0" y="0"/>
                              </a:moveTo>
                              <a:cubicBezTo>
                                <a:pt x="20" y="13"/>
                                <a:pt x="45" y="21"/>
                                <a:pt x="60" y="40"/>
                              </a:cubicBezTo>
                              <a:cubicBezTo>
                                <a:pt x="73" y="56"/>
                                <a:pt x="70" y="82"/>
                                <a:pt x="80" y="100"/>
                              </a:cubicBezTo>
                              <a:cubicBezTo>
                                <a:pt x="103" y="142"/>
                                <a:pt x="133" y="180"/>
                                <a:pt x="160" y="220"/>
                              </a:cubicBezTo>
                              <a:cubicBezTo>
                                <a:pt x="183" y="255"/>
                                <a:pt x="200" y="340"/>
                                <a:pt x="200" y="340"/>
                              </a:cubicBezTo>
                              <a:cubicBezTo>
                                <a:pt x="223" y="502"/>
                                <a:pt x="191" y="500"/>
                                <a:pt x="340" y="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02" path="m0,0c20,13,45,21,60,40c73,56,70,82,80,100c103,142,133,180,160,220c183,255,200,340,200,340c223,502,191,500,340,500e" stroked="t" o:allowincell="f" style="position:absolute;margin-left:300.4pt;margin-top:8.45pt;width:16.95pt;height:2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06680" simplePos="0" locked="0" layoutInCell="0" allowOverlap="1" relativeHeight="24">
                <wp:simplePos x="0" y="0"/>
                <wp:positionH relativeFrom="column">
                  <wp:posOffset>5140325</wp:posOffset>
                </wp:positionH>
                <wp:positionV relativeFrom="paragraph">
                  <wp:posOffset>132715</wp:posOffset>
                </wp:positionV>
                <wp:extent cx="133350" cy="304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80">
                              <a:moveTo>
                                <a:pt x="178" y="0"/>
                              </a:moveTo>
                              <a:cubicBezTo>
                                <a:pt x="158" y="13"/>
                                <a:pt x="133" y="21"/>
                                <a:pt x="118" y="40"/>
                              </a:cubicBezTo>
                              <a:cubicBezTo>
                                <a:pt x="8" y="178"/>
                                <a:pt x="210" y="25"/>
                                <a:pt x="38" y="140"/>
                              </a:cubicBezTo>
                              <a:cubicBezTo>
                                <a:pt x="0" y="253"/>
                                <a:pt x="35" y="366"/>
                                <a:pt x="58" y="480"/>
                              </a:cubicBezTo>
                              <a:cubicBezTo>
                                <a:pt x="131" y="456"/>
                                <a:pt x="97" y="460"/>
                                <a:pt x="158" y="4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80" path="m178,0c158,13,133,21,118,40c8,178,210,25,38,140c0,253,35,366,58,480c131,456,97,460,158,460e" stroked="t" o:allowincell="f" style="position:absolute;margin-left:404.75pt;margin-top:10.45pt;width:10.45pt;height:23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3675</wp:posOffset>
                </wp:positionH>
                <wp:positionV relativeFrom="paragraph">
                  <wp:posOffset>41021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25pt;margin-top:3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0775</wp:posOffset>
                </wp:positionH>
                <wp:positionV relativeFrom="paragraph">
                  <wp:posOffset>-301625</wp:posOffset>
                </wp:positionV>
                <wp:extent cx="215900" cy="318770"/>
                <wp:effectExtent l="5715" t="508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02">
                              <a:moveTo>
                                <a:pt x="0" y="0"/>
                              </a:moveTo>
                              <a:cubicBezTo>
                                <a:pt x="20" y="13"/>
                                <a:pt x="45" y="21"/>
                                <a:pt x="60" y="40"/>
                              </a:cubicBezTo>
                              <a:cubicBezTo>
                                <a:pt x="73" y="56"/>
                                <a:pt x="70" y="82"/>
                                <a:pt x="80" y="100"/>
                              </a:cubicBezTo>
                              <a:cubicBezTo>
                                <a:pt x="103" y="142"/>
                                <a:pt x="133" y="180"/>
                                <a:pt x="160" y="220"/>
                              </a:cubicBezTo>
                              <a:cubicBezTo>
                                <a:pt x="183" y="255"/>
                                <a:pt x="200" y="340"/>
                                <a:pt x="200" y="340"/>
                              </a:cubicBezTo>
                              <a:cubicBezTo>
                                <a:pt x="223" y="502"/>
                                <a:pt x="191" y="500"/>
                                <a:pt x="340" y="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02" path="m0,0c20,13,45,21,60,40c73,56,70,82,80,100c103,142,133,180,160,220c183,255,200,340,200,340c223,502,191,500,340,500e" stroked="t" o:allowincell="f" style="position:absolute;margin-left:388.25pt;margin-top:-23.75pt;width:16.95pt;height:25.0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4875</wp:posOffset>
                </wp:positionH>
                <wp:positionV relativeFrom="paragraph">
                  <wp:posOffset>1270</wp:posOffset>
                </wp:positionV>
                <wp:extent cx="80010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0.1pt" to="334.2pt,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2175</wp:posOffset>
                </wp:positionH>
                <wp:positionV relativeFrom="paragraph">
                  <wp:posOffset>1270</wp:posOffset>
                </wp:positionV>
                <wp:extent cx="8001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0.1pt" to="433.2pt,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9175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25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6375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25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6475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25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U ; w każdym przypadku jeśl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jedno ciało działa n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drugie , to drugie działa na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pierwsze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 ; co cechuje oddziaływania ?         U ; WZAJEMNOŚĆ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 ; czy potrafimy już narysowa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Siły działające na te ciała ?                U ; nie bo nie znamy ich wartości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N ; prezentacja doświadczenia                U ;obserwują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z    siłomierzami .                                       Wartości tych sił są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jednakowe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Zebranie i sformułowanie wniosków 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N ; proszę na rysunkach dorysować siły jak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działają  na oddziałujące na siebie ciała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Uczniowie otrzymują rysunki . U ; uczniowie rysują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prawdzają z rysunkiem na tablicy 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N ; zbieramy te wszystkie informacje , które dotyczą oddziaływań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590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7pt;margin-top:3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7090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3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4190</wp:posOffset>
                </wp:positionH>
                <wp:positionV relativeFrom="paragraph">
                  <wp:posOffset>267335</wp:posOffset>
                </wp:positionV>
                <wp:extent cx="571500" cy="0"/>
                <wp:effectExtent l="0" t="38100" r="387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21.05pt" to="184.65pt,21.0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290</wp:posOffset>
                </wp:positionH>
                <wp:positionV relativeFrom="paragraph">
                  <wp:posOffset>38735</wp:posOffset>
                </wp:positionV>
                <wp:extent cx="457200" cy="4572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05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1190</wp:posOffset>
                </wp:positionH>
                <wp:positionV relativeFrom="paragraph">
                  <wp:posOffset>62865</wp:posOffset>
                </wp:positionV>
                <wp:extent cx="571500" cy="0"/>
                <wp:effectExtent l="3810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4.95pt" to="94.65pt,4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90</wp:posOffset>
                </wp:positionH>
                <wp:positionV relativeFrom="paragraph">
                  <wp:posOffset>-165735</wp:posOffset>
                </wp:positionV>
                <wp:extent cx="342900" cy="4572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3.0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9790</wp:posOffset>
                </wp:positionH>
                <wp:positionV relativeFrom="paragraph">
                  <wp:posOffset>-3175</wp:posOffset>
                </wp:positionV>
                <wp:extent cx="1213485" cy="43053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3.9pt;mso-wrap-distance-left:9.05pt;mso-wrap-distance-right:9.05pt;mso-wrap-distance-top:0pt;mso-wrap-distance-bottom:0pt;margin-top:-0.25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Uczniowie ustnie formułują treść III zasady dynamiki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JEŻELI CIAŁO A ODDZIAŁYWUJE NA CIAŁO B PEWNĄ SIŁĄ TO CIAŁO B ODDZIAŁYWUJE NA CIAŁO A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IŁĄ O TEJ SAMEJ WARTOŚCI , TAKIM SAMYM KIERUNKU ,ALE PRZECIWNYM ZWROCIE 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 ; proszę zostawić miejsce w zeszycie i wpisać treść tej zasady w domu . (podręcznik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owanie zdobytą wiedzą 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N ; Czy siły , o których mówiliśmy w III zasadzie równoważą się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U ; Uczniowie porównują rysunki , wyciągają wniosek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Nie równoważą się ponieważ mają różne punkty przyłożenia 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kończenie : Powrót do oryginalnego tekstu III zasady i omówienie g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0:30:00Z</dcterms:created>
  <dc:creator>Barbara Laszuk</dc:creator>
  <dc:description/>
  <dc:language>en-US</dc:language>
  <cp:lastModifiedBy>Robert Powałka</cp:lastModifiedBy>
  <dcterms:modified xsi:type="dcterms:W3CDTF">2000-12-15T10:49:00Z</dcterms:modified>
  <cp:revision>2</cp:revision>
  <dc:subject/>
  <dc:title>Konspekt lekcji  ;III zasada dynamiki Newtona</dc:title>
</cp:coreProperties>
</file>